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o-RO"/>
        </w:rPr>
      </w:pPr>
      <w:r>
        <w:rPr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371.95pt;height:50.95pt;mso-wrap-style:none;v-text-anchor:middle;mso-position-vertical:top" type="_x0000_t136">
            <v:path textpathok="t"/>
            <v:textpath on="t" fitshape="t" string="Jurnalul meu zilnic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Nume: 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Prenume: 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 xml:space="preserve">Clasa:......................................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Grupa: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Data:......................................</w:t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  <w:t xml:space="preserve">Ce informaţii am găsit astăzi? </w:t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lang w:val="ro-RO"/>
        </w:rPr>
        <w:t xml:space="preserve">Cum îmi  sunt de ajutor în realizarea proiectului meu aceste informaţii? </w:t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  <w:t>Ce  surse de informare am folosit astăzi?</w:t>
      </w:r>
    </w:p>
    <w:p>
      <w:pPr>
        <w:pStyle w:val="Normal"/>
        <w:ind w:left="360" w:hanging="0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ind w:left="360" w:hanging="0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ind w:left="360" w:hanging="0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ind w:left="360" w:hanging="0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  <w:t>Am nevoie de ajutor la:</w:t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  <w:t>Mai am de lucru la:</w:t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  <w:t>Astăzi cel mai mult mi-a plăcut subiectul:</w:t>
      </w:r>
    </w:p>
    <w:p>
      <w:pPr>
        <w:pStyle w:val="Normal"/>
        <w:ind w:left="180" w:hanging="0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  <w:t>Nu mi- a plăcut să lucrez la:</w:t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  <w:t>Cel mai dificil lucru de azi cred că a fost:</w:t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sectPr>
      <w:type w:val="nextPage"/>
      <w:pgSz w:w="11906" w:h="16838"/>
      <w:pgMar w:left="1134" w:right="1134" w:gutter="284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13:00Z</dcterms:created>
  <dc:creator>Mariana M.</dc:creator>
  <dc:description/>
  <dc:language>en-US</dc:language>
  <cp:lastModifiedBy>mariana</cp:lastModifiedBy>
  <dcterms:modified xsi:type="dcterms:W3CDTF">2010-06-15T13:13:00Z</dcterms:modified>
  <cp:revision>2</cp:revision>
  <dc:subject/>
  <dc:title> </dc:title>
</cp:coreProperties>
</file>